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urch Dimensions and Equipment for Wedding Planning</w:t>
      </w:r>
    </w:p>
    <w:p>
      <w:pPr>
        <w:pStyle w:val="Normal"/>
        <w:spacing w:before="0" w:after="12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b/>
        </w:rPr>
        <w:t>Church</w:t>
      </w:r>
      <w:r>
        <w:rPr/>
        <w:t xml:space="preserve"> </w:t>
      </w:r>
      <w:r>
        <w:rPr>
          <w:b/>
        </w:rPr>
        <w:t>Dimension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The church has 24 pews. There are 12 on one side, 11 ½ on the other side and 2 against the back wall (25 ½ pews total). Five to six adults can be seated in each full-size pew. </w:t>
      </w:r>
    </w:p>
    <w:tbl>
      <w:tblPr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518"/>
        <w:gridCol w:w="1710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# of Pew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# of People Per Pe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otal People in Church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5 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28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5 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53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The aisle is 46 feet long from the bottom of the steps to the back of the church. It is 4’ 8” wide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b/>
        </w:rPr>
        <w:t>Equipment and Decoration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There are 12 tall candle holders that fit onto brackets at the ends of the pews. Each one holds three 7/8” diameter candles. You will need to provide these candles.</w:t>
      </w:r>
    </w:p>
    <w:p>
      <w:pPr>
        <w:pStyle w:val="Normal"/>
        <w:numPr>
          <w:ilvl w:val="1"/>
          <w:numId w:val="1"/>
        </w:numPr>
        <w:spacing w:before="0" w:after="120"/>
        <w:rPr>
          <w:b/>
          <w:b/>
        </w:rPr>
      </w:pPr>
      <w:r>
        <w:rPr/>
        <w:t xml:space="preserve">We will provide two candlesticks and their candles for the altar. 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You are welcome to have any kind of floral display you may like. However, flowers many not be placed on the altar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The altar rails are removable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You are responsible for the set up and removal of any decorations the day of the wedding in order that the church may be prepared for the next service. </w:t>
      </w:r>
    </w:p>
    <w:p>
      <w:pPr>
        <w:pStyle w:val="Normal"/>
        <w:spacing w:before="0" w:after="120"/>
        <w:ind w:left="1440" w:hanging="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3/24/08: jbf</w:t>
      </w:r>
    </w:p>
    <w:p>
      <w:pPr>
        <w:pStyle w:val="Normal"/>
        <w:spacing w:before="0" w:after="120"/>
        <w:rPr/>
      </w:pPr>
      <w:r>
        <w:rPr/>
        <w:t>Rev. 11/9/11, 4/5/12: jb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9:48:00Z</dcterms:created>
  <dc:creator>Julie Blake Fisher</dc:creator>
  <dc:description/>
  <cp:keywords/>
  <dc:language>en-US</dc:language>
  <cp:lastModifiedBy>Julie Blake Fisher</cp:lastModifiedBy>
  <cp:lastPrinted>2012-04-05T13:19:00Z</cp:lastPrinted>
  <dcterms:modified xsi:type="dcterms:W3CDTF">2015-01-20T21:03:00Z</dcterms:modified>
  <cp:revision>5</cp:revision>
  <dc:subject/>
  <dc:title>Church Dimensions and Equipment for Wedding Planning</dc:title>
</cp:coreProperties>
</file>